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54993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638798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